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исок документов соискателя ученого звания доцент, </w:t>
      </w:r>
    </w:p>
    <w:p>
      <w:pPr>
        <w:pStyle w:val="Heading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тавляемых к заседанию Ученого совета вуза  </w:t>
      </w:r>
    </w:p>
    <w:p>
      <w:pPr>
        <w:pStyle w:val="TextBody"/>
        <w:jc w:val="center"/>
        <w:rPr/>
      </w:pPr>
      <w:r>
        <w:rPr/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Заявление на  имя ректора: «Прошу рассмотреть вопрос о представлении к ученому званию доцента по научной специальности...» (виза зав.каф, проректора по НИР, ректора)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Характеристика (виза зав. каф.)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Отзыв зав. кафедрой о чтении лекци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Выписка из протокола заседания кафедры о рекомендации к представлению к ученому званию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5. Список опубликованных или приравненных к ним научных и учебно-методических трудов (1 экз., форма на сайте СГМУ Ученые советы/Ученый совет СГМУ/ соискателю ученого звания доцент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6. Заверенная заявителем копия трудовой книжки (для лиц, которые проходят военную или приравненную к ней службу по контракту, предоставляется выписка из послужного списка), подтверждающая стаж научной и педагогической работы в образовательных организациях высшего и (или) организациях дополнительного профессионального образования, в научных организациях соискателя ученого звания (получать в отделе кадров, 2 ксерокопии)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</w:t>
      </w:r>
      <w:r>
        <w:rPr>
          <w:color w:val="000000"/>
          <w:lang w:eastAsia="ru-RU"/>
        </w:rPr>
        <w:t xml:space="preserve">. Заверенные работодателем выписки из приказов о педагогической и научной работе </w:t>
      </w:r>
      <w:r>
        <w:rPr>
          <w:b/>
          <w:color w:val="000000"/>
          <w:lang w:eastAsia="ru-RU"/>
        </w:rPr>
        <w:t>по совместительству</w:t>
      </w:r>
      <w:r>
        <w:rPr>
          <w:color w:val="000000"/>
          <w:lang w:eastAsia="ru-RU"/>
        </w:rPr>
        <w:t xml:space="preserve"> (представляется при наличии) (</w:t>
      </w:r>
      <w:r>
        <w:rPr/>
        <w:t>запрос в отделе кадров</w:t>
      </w:r>
      <w:r>
        <w:rPr>
          <w:color w:val="000000"/>
          <w:lang w:eastAsia="ru-RU"/>
        </w:rPr>
        <w:t xml:space="preserve"> - </w:t>
      </w:r>
      <w:r>
        <w:rPr/>
        <w:t>1 экз + 1 ксерокопия</w:t>
      </w:r>
      <w:r>
        <w:rPr>
          <w:color w:val="000000"/>
          <w:lang w:eastAsia="ru-RU"/>
        </w:rPr>
        <w:t>)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8. Справка о педагогической работе, заверенная начальником учебного управления (2 экз., форма на сайте СГМУ Ученые советы /Ученый совет СГМУ/ соискателю ученого звания)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9.  Копии документо: 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 высшем образовании (1 экз.,  при изменении  фамилии - свидетельство о браке 1 экз)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 присвоении ученой степени кандидата наук (доктора наук) (1 экз.)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0. Скоросшиватель (папка, белый картон, 2 шт.)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1. Почтовый конверт без марки (чистый) для почтовых карточек – 1 шт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Документы необходимо представить ученому секретарю ученого совета СГМУ </w:t>
      </w:r>
      <w:r>
        <w:rPr>
          <w:rFonts w:cs="Times New Roman" w:ascii="Times New Roman" w:hAnsi="Times New Roman"/>
          <w:b/>
          <w:color w:val="000000"/>
          <w:u w:val="single"/>
        </w:rPr>
        <w:t>не позднее чем за 14 дней до даты заседания ученого совета СГМУ!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2374AB"/>
      <w:kern w:val="2"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20:07:00Z</dcterms:created>
  <dc:creator/>
  <dc:description/>
  <cp:keywords/>
  <dc:language>en-US</dc:language>
  <cp:lastModifiedBy>Кабинет функциональной диагностики</cp:lastModifiedBy>
  <dcterms:modified xsi:type="dcterms:W3CDTF">2025-10-07T06:44:00Z</dcterms:modified>
  <cp:revision>4</cp:revision>
  <dc:subject/>
  <dc:title/>
</cp:coreProperties>
</file>